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ommon Area Policy 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School: General Greene  </w:t>
        <w:tab/>
        <w:tab/>
        <w:tab/>
        <w:t>Common Area: Cafeteria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  <w:bdr w:val="single" w:sz="4" w:space="0" w:color="000000"/>
        </w:rPr>
        <w:t>Part 1: GOAL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The lunch line at General Greene will be a safe and clean environment where all people interact with courtesy and respect.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  <w:bdr w:val="single" w:sz="4" w:space="0" w:color="000000"/>
        </w:rPr>
        <w:t>Part 2: RULES/PROCEDURES FOR STUDENT BEHAVIOR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3,2,1 at all times in the cafeteria line. 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Keep your lunch areas clean at all times. 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Follow all directions given by adult supervisors.  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Students must follow the voice level procedures. </w:t>
      </w:r>
    </w:p>
    <w:p>
      <w:pPr>
        <w:pStyle w:val="Normal"/>
        <w:ind w:left="360" w:hanging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  <w:bdr w:val="single" w:sz="4" w:space="0" w:color="000000"/>
        </w:rPr>
        <w:t>Part 3: SUPERVISION RESPONSIBILITIES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The staff will be warm and invitational to students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The staff will actively engage in positive supervision at all times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The staff will use a quiet, firm, and respectful voice when giving students verbal reminders of the appropriate behavioral expectations.  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The staff should not make any attempt to make students comply with verbal or physical interact. 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The staff will follow the voice level procedures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f staff is absent, it is your responsibility to arrange coverage for your duty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The staff will follow cafe procedures when entering/exiting café. 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The staff will leave tables clean for next class.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The staff will bring and pick up the class at the assigned times for lunch.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  <w:bdr w:val="single" w:sz="4" w:space="0" w:color="000000"/>
        </w:rPr>
        <w:t>Part 4: ENCOURAGEMENT PROCEDURES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Staff will interact with students in a friendly and supportive manner at all times.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Staff will engage in positive interactions with students such as greeting students, talking to students, making eye contact and smiling.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 xml:space="preserve">Staff will give verbal praise and positive feedback to students and groups of students for following the behavioral expectations in the cafeteria. 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 xml:space="preserve">Staff will acknowledge a student or group of students by a school wide encouragement plan.  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 xml:space="preserve">Designated staff will be chosen to monitor the cafeteria during particular times of the day.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rFonts w:cs="Arial"/>
          <w:b/>
          <w:sz w:val="32"/>
          <w:szCs w:val="32"/>
          <w:bdr w:val="single" w:sz="4" w:space="0" w:color="000000"/>
        </w:rPr>
        <w:t>Part 5:  CONSEQUENCES FOR INFRA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ositive verbal reminder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Restatement of directive with reminder of consequence. If appropriate have student practice responsible behavior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tudents is assigned to silent lunch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Refusal to follow directions results in office referral 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>
        <w:rFonts w:cs="Arial"/>
        <w:sz w:val="20"/>
        <w:szCs w:val="20"/>
      </w:rPr>
    </w:pPr>
    <w:r>
      <w:rPr>
        <w:rFonts w:cs="Arial"/>
        <w:sz w:val="20"/>
        <w:szCs w:val="20"/>
      </w:rPr>
      <w:t>Guilford County Schools</w:t>
      <w:tab/>
      <w:tab/>
      <w:t xml:space="preserve">Common Area Policy </w:t>
    </w:r>
  </w:p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>
        <w:rFonts w:cs="Arial"/>
        <w:sz w:val="20"/>
        <w:szCs w:val="20"/>
      </w:rPr>
      <w:t>Positive Behavior Support</w:t>
      <w:tab/>
      <w:tab/>
      <w:tab/>
      <w:tab/>
      <w:tab/>
    </w:r>
    <w:r>
      <w:rPr>
        <w:rFonts w:cs="Arial"/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5:36:00Z</dcterms:created>
  <dc:creator>Tammy Cockerham</dc:creator>
  <dc:description/>
  <cp:keywords/>
  <dc:language>en-US</dc:language>
  <cp:lastModifiedBy>Elizabeth Woody</cp:lastModifiedBy>
  <cp:lastPrinted>2006-10-02T11:16:00Z</cp:lastPrinted>
  <dcterms:modified xsi:type="dcterms:W3CDTF">2009-06-11T17:45:00Z</dcterms:modified>
  <cp:revision>6</cp:revision>
  <dc:subject/>
  <dc:title>Notes</dc:title>
</cp:coreProperties>
</file>